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ombre: _____________________________</w:t>
      </w:r>
    </w:p>
    <w:p>
      <w:pPr>
        <w:pStyle w:val="Normal"/>
        <w:rPr/>
      </w:pPr>
      <w:r>
        <w:rPr/>
        <w:t>Resumen: artículo</w:t>
        <w:tab/>
        <w:tab/>
        <w:tab/>
        <w:tab/>
        <w:tab/>
        <w:tab/>
        <w:tab/>
        <w:t>Fecha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ntes que nada, favor de imprimir el artículo en el otro lado de esta hoja.  Gracias.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¿Cuál es el título del artículo que Ud. leyó?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¿Cuál es la fuente y la fecha de este artículo?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¿Cuáles son tres palabras nuevas para Ud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labra</w:t>
      </w:r>
      <w:r>
        <w:rPr/>
        <w:tab/>
        <w:tab/>
      </w:r>
      <w:r>
        <w:rPr>
          <w:b/>
        </w:rPr>
        <w:t>gramática</w:t>
      </w:r>
      <w:r>
        <w:rPr/>
        <w:tab/>
        <w:tab/>
      </w:r>
      <w:r>
        <w:rPr>
          <w:b/>
        </w:rPr>
        <w:t>definición en español</w:t>
        <w:tab/>
        <w:tab/>
        <w:tab/>
        <w:t>ing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 xml:space="preserve"> ________________ ____________________________________________________</w:t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 xml:space="preserve"> ________________ ___________________________________________________</w:t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>_________________ __________________________________________________</w:t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Favor de </w:t>
      </w:r>
      <w:r>
        <w:rPr/>
        <w:t>poner un círculo</w:t>
      </w:r>
      <w:r>
        <w:rPr>
          <w:i/>
        </w:rPr>
        <w:t xml:space="preserve"> alrededor de estas palabras (de arriba) en el artículo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  Sus propias oraciones con el vocabulario nue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esumen del artículo en sus propias oraciones.  Claro Ud. puede usar palabras nueva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20:00Z</dcterms:created>
  <dc:creator/>
  <dc:description/>
  <cp:keywords/>
  <dc:language>en-US</dc:language>
  <cp:lastModifiedBy>Erica Garfinkel</cp:lastModifiedBy>
  <dcterms:modified xsi:type="dcterms:W3CDTF">2012-02-02T14:01:00Z</dcterms:modified>
  <cp:revision>17</cp:revision>
  <dc:subject/>
  <dc:title/>
</cp:coreProperties>
</file>