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m: ______________________________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ine______________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ate</w:t>
      </w:r>
      <w:r>
        <w:rPr/>
        <w:t>: ______________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well-developed advanced level French sentences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well-developed advanced level French sentences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L Sourc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well-developed advanced level French sentences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Frenc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words you looked up because you didn’t know. (Give the Frenc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  <w:lang w:val="fr-FR"/>
      </w:rPr>
      <w:t xml:space="preserve">Français IV/V AP/IB – La Pratique-L’été: Minimum de 30 minutes par semaine </w:t>
    </w:r>
    <w:hyperlink r:id="rId1">
      <w:r>
        <w:rPr>
          <w:rStyle w:val="InternetLink"/>
          <w:b/>
          <w:szCs w:val="28"/>
          <w:lang w:val="fr-FR"/>
        </w:rPr>
        <w:t>http://lhsworldlanguagespractice.wikispaces.com/Required+summer+work+for+French+4+and+5+AP+and+IB+students</w:t>
      </w:r>
    </w:hyperlink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Required+summer+work+for+French+4+and+5+AP+and+IB+studen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40:00Z</dcterms:created>
  <dc:creator>Administrator</dc:creator>
  <dc:description/>
  <cp:keywords/>
  <dc:language>en-US</dc:language>
  <cp:lastModifiedBy>Toni Theisen</cp:lastModifiedBy>
  <cp:lastPrinted>2009-02-09T08:35:00Z</cp:lastPrinted>
  <dcterms:modified xsi:type="dcterms:W3CDTF">2011-04-30T10:40:00Z</dcterms:modified>
  <cp:revision>2</cp:revision>
  <dc:subject/>
  <dc:title>Nom: ______________________________ </dc:title>
</cp:coreProperties>
</file>