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na / Fecha: ______________</w:t>
        <w:tab/>
        <w:tab/>
        <w:tab/>
        <w:tab/>
        <w:tab/>
        <w:t xml:space="preserve">Nombre y apellido: ______________________________ 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bsi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Spanis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Spanis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words you looked up because you didn’t know. (Give the Spanis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eb sit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Spanis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Spanis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words you looked up because you didn’t know. (Give the Spanis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eb sit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Spanis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Spanis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words you looked up because you didn’t know. (Give the Spanis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mana / Fecha :_____________</w:t>
        <w:tab/>
        <w:tab/>
        <w:tab/>
        <w:tab/>
        <w:tab/>
        <w:t xml:space="preserve">Nombre y apellido: ______________________________ </w:t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eb sit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Spanis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Spanis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words you looked up because you didn’t know. (Give the Spanis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eb sit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Spanis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Spanis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words you looked up because you didn’t know. (Give the Spanis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408"/>
        <w:gridCol w:w="1042"/>
        <w:gridCol w:w="2664"/>
        <w:gridCol w:w="2804"/>
      </w:tblGrid>
      <w:tr>
        <w:trPr>
          <w:trHeight w:val="9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eb sit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y of what you read/watched/listened to in 2 sentences in Spanish.  Use a dictionary to help, but no translator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of minutes you re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ch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Spanish words you understoo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words you looked up because you didn’t know. (Give the Spanish and English)</w:t>
            </w:r>
          </w:p>
        </w:tc>
      </w:tr>
      <w:tr>
        <w:trPr>
          <w:trHeight w:val="13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Español III  Pre-AP Pratica del verano: Minimum de 30 minutos cada semana </w:t>
    </w:r>
    <w:hyperlink r:id="rId1">
      <w:r>
        <w:rPr>
          <w:rStyle w:val="InternetLink"/>
          <w:b/>
          <w:szCs w:val="28"/>
          <w:lang w:val="fr-FR"/>
        </w:rPr>
        <w:t>http://lhsworldlanguagespractice.wikispaces.com</w:t>
      </w:r>
    </w:hyperlink>
  </w:p>
  <w:p>
    <w:pPr>
      <w:pStyle w:val="Header"/>
      <w:rPr>
        <w:b/>
        <w:b/>
        <w:szCs w:val="28"/>
        <w:lang w:val="fr-FR"/>
      </w:rPr>
    </w:pPr>
    <w:r>
      <w:rPr>
        <w:b/>
        <w:szCs w:val="28"/>
        <w:lang w:val="fr-F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hsworldlanguagespracti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46:00Z</dcterms:created>
  <dc:creator>Administrator</dc:creator>
  <dc:description/>
  <cp:keywords/>
  <dc:language>en-US</dc:language>
  <cp:lastModifiedBy>John Parks</cp:lastModifiedBy>
  <cp:lastPrinted>2011-05-08T09:24:00Z</cp:lastPrinted>
  <dcterms:modified xsi:type="dcterms:W3CDTF">2011-05-19T15:50:00Z</dcterms:modified>
  <cp:revision>3</cp:revision>
  <dc:subject/>
  <dc:title>Nom: ______________________________ </dc:title>
</cp:coreProperties>
</file>