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ana / Fecha: ______________</w:t>
        <w:tab/>
        <w:tab/>
        <w:tab/>
        <w:tab/>
        <w:tab/>
        <w:t>Nombre y apellido: __________________________</w:t>
      </w:r>
    </w:p>
    <w:tbl>
      <w:tblPr>
        <w:tblW w:w="1526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98"/>
        <w:gridCol w:w="990"/>
        <w:gridCol w:w="3330"/>
        <w:gridCol w:w="2790"/>
        <w:gridCol w:w="318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itio w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Resumen de lo que hiciste, viste, o escuchaste en dos oraciones en españo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# de minuto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entendiste?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Escribe 5 frases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3 palabras que tuviste que buscar e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ordreference.com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Reflex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tienes qu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hacer para mejo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tu español? </w:t>
            </w:r>
          </w:p>
        </w:tc>
      </w:tr>
      <w:tr>
        <w:trPr>
          <w:trHeight w:val="91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98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/>
      </w:pPr>
      <w:r>
        <w:rPr/>
        <w:t>Semana / Fecha: ______________</w:t>
        <w:tab/>
        <w:tab/>
        <w:tab/>
        <w:tab/>
        <w:tab/>
        <w:t xml:space="preserve"> 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98"/>
        <w:gridCol w:w="990"/>
        <w:gridCol w:w="3330"/>
        <w:gridCol w:w="2790"/>
        <w:gridCol w:w="401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sitio w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Resumen de lo que hiciste, viste, o escuchaste en dos oraciones en españo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# de minuto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entendiste?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Escribe 5 frases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3 palabras que tuviste que buscar e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wordreference.com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_tradnl"/>
              </w:rPr>
              <w:t>Reflexió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¿Qué tienes qu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hacer para mejor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 xml:space="preserve">tu español? </w:t>
            </w:r>
          </w:p>
        </w:tc>
      </w:tr>
      <w:tr>
        <w:trPr>
          <w:trHeight w:val="110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s-ES_tradnl"/>
              </w:rPr>
            </w:pPr>
            <w:r>
              <w:rPr>
                <w:b/>
                <w:sz w:val="36"/>
                <w:szCs w:val="36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0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  <w:tr>
        <w:trPr>
          <w:trHeight w:val="100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s-ES_tradnl"/>
              </w:rPr>
            </w:pPr>
            <w:r>
              <w:rPr>
                <w:b/>
                <w:sz w:val="40"/>
                <w:szCs w:val="40"/>
                <w:lang w:val="es-ES_tradnl"/>
              </w:rPr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Español IV pre-AP Pratica del verano: mínimo de 30 minutos cada semana </w:t>
    </w:r>
    <w:hyperlink r:id="rId1">
      <w:r>
        <w:rPr>
          <w:rStyle w:val="InternetLink"/>
          <w:b/>
          <w:szCs w:val="28"/>
          <w:lang w:val="fr-FR"/>
        </w:rPr>
        <w:t>http://lhsworldlanguagespractice.wikispaces.com</w:t>
      </w:r>
    </w:hyperlink>
  </w:p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9:44:00Z</dcterms:created>
  <dc:creator>Administrator</dc:creator>
  <dc:description/>
  <cp:keywords/>
  <dc:language>en-US</dc:language>
  <cp:lastModifiedBy>John Parks</cp:lastModifiedBy>
  <cp:lastPrinted>2011-05-08T09:24:00Z</cp:lastPrinted>
  <dcterms:modified xsi:type="dcterms:W3CDTF">2012-05-18T19:44:00Z</dcterms:modified>
  <cp:revision>2</cp:revision>
  <dc:subject/>
  <dc:title>Nom: ______________________________ </dc:title>
</cp:coreProperties>
</file>